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2 – Genesis 20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braham left the __________________ and moved to the ___________ and dwelt in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braham said of Sarah his wife, “She is my _________.” And ________________ king of ___________ too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o appeared to Abimelech and what was he t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was Abimelech’s pl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y did Abimelech ‘scold’ Abraham about what he had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as Sarah Abraham’s sister as he claimed?</w:t>
      </w:r>
    </w:p>
    <w:p>
      <w:pPr>
        <w:pStyle w:val="Normal"/>
        <w:rPr/>
      </w:pPr>
      <w:r>
        <w:rPr/>
        <w:tab/>
        <w:t>The why was his action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Just as God had promised _____________ bore a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The son was named ___________ (meaning:_____________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did Abraham do when Isaac was eight days old?</w:t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vs 7 “Who would have said to Abraham that Sarah would nurse __________________.”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11 – What did Sarah request that Abraham do with Hagar and her son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2 – Why did this displease Abraham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3 – What promise did God make to Abraham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4 – What was Hagar’s reaction when she found herself and her son cast out and without water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5 – What promise did God make to Hagar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6 – Hagar took a wife for Ishmael from the land of ___________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7 – Why did Abimelech want to make a covenant with Abraham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8 – What must be settled first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9 – Where were they when the covenant was made?</w:t>
      </w:r>
    </w:p>
    <w:p>
      <w:pPr>
        <w:pStyle w:val="Normal"/>
        <w:ind w:right="-180" w:hanging="0"/>
        <w:rPr/>
      </w:pPr>
      <w:r>
        <w:rPr/>
        <w:tab/>
        <w:t>How is this city usually referred to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20 – Beersheba was in the land of the _____________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1:38:00Z</dcterms:created>
  <dc:creator>Wayne Holt</dc:creator>
  <dc:description/>
  <dc:language>en-US</dc:language>
  <cp:lastModifiedBy>Wayne Holt</cp:lastModifiedBy>
  <dcterms:modified xsi:type="dcterms:W3CDTF">2002-05-13T01:59:00Z</dcterms:modified>
  <cp:revision>5</cp:revision>
  <dc:subject/>
  <dc:title>Lesson 12 – Genesis 20-21</dc:title>
</cp:coreProperties>
</file>